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отдельные законодательные акты Ульяновской области и о признании утратившими силу отдельных положений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законодательных актов Ульяновской области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  <w:t xml:space="preserve">Настоящий проект закона вносит изменения в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Закон Ульяновской области от 6 сентября 2007 года № 130-ЗО «О транспортном налоге</w:t>
        <w:br/>
        <w:t xml:space="preserve">в Ульяновской области», </w:t>
      </w: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  <w:t xml:space="preserve">Закон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Ульяновской области от 29 декабря 2014 года № 218-ЗО «О промышленной политике в Ульяновской области»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 w:val="false"/>
            <w:sz w:val="28"/>
            <w:szCs w:val="28"/>
          </w:rPr>
          <w:t>Закон</w:t>
        </w:r>
      </w:hyperlink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Ульяновской области от 3 июля 2015 года № 82-ЗО</w:t>
        <w:br/>
        <w:t xml:space="preserve">«О правовом регулировании отдельных вопросов, связанных с устойчивым развитием сельских территорий Ульяновской области»,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 w:val="false"/>
            <w:sz w:val="28"/>
            <w:szCs w:val="28"/>
          </w:rPr>
          <w:t>Закон</w:t>
        </w:r>
      </w:hyperlink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Ульяновской области от 2 сентября 2015 года № 99-ЗО «О налоге на имущество организаций на территории Ульяновской области» и Закон Ульяновской области</w:t>
        <w:br/>
        <w:t>от 27 октября 2017 года № 125-ЗО «О некоторых мерах по обеспечению устойчивого развития технопарков, находящихся на территории Ульяновской области» и признает утратившим силу Закона Ульяновской области</w:t>
        <w:br/>
        <w:t>от 18 декабря 2020 года № 160-ЗО «О внесении изменений в отдельные законодательные акты Ульяновской области» Закона Ульяновской области</w:t>
        <w:br/>
        <w:t xml:space="preserve">от 30 июля 2021 года № 80-ЗО «О внесении изменений в статью 3 Закона Ульяновской области «О некоторых мерах по обеспечению устойчивого развития технопарков, находящихся на территории Ульяновской област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Закон Ульяновской области от 27 октября 2017 года № 125-ЗО </w:t>
        <w:br/>
        <w:t xml:space="preserve">«О некоторых мерах по обеспечению устойчивого развития технопарков, находящихся на территории Ульяновской области» (далее – закон № 125-ЗО) регламентирует отношения, связанные с развитием технопарков, находящихся на территории Ульяновской области, определяет условия и формы государственной поддержки управляющих компаний и резидентов технопарк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Федеральным законом от 31 декабря 2014 года № 488-ФЗ </w:t>
        <w:br/>
        <w:t>«О промышленном политике в Российской Федераци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(в редакции от 27.06.2018 и от 13.06.2023)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(далее – Федеральный закон) и Законом Ульяновской области от 29 декабря 2014 года «О промышленной политике в Ульяновской области» (далее – Закон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«О промышленной политике в Ульяновской области»)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предусмотрена возможность создания промышленных технопарков, управляющих ими управляющих компаний, технопарков в сфере высоких технологий, управляющих ими управляющих компаний, индустриальных (промышленных) парков, управляющих ими управляющих компаний, промышленных кластеров и специализированных организациях промышленных кластеров, в отношении которых применяются меры стимулирования деятельности в сфере промышл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hyperlink r:id="rId4">
        <w:r>
          <w:rPr>
            <w:rStyle w:val="InternetLink"/>
            <w:rFonts w:cs="PT Astra Serif;Times New Roman" w:ascii="PT Astra Serif;Times New Roman" w:hAnsi="PT Astra Serif;Times New Roman"/>
            <w:spacing w:val="-2"/>
            <w:sz w:val="28"/>
            <w:szCs w:val="28"/>
          </w:rPr>
          <w:t>Статья 19</w:t>
        </w:r>
      </w:hyperlink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 Федерального закона посвящена мерам стимулирования деятельности в сфере промышленности к управляющей компании индустриального (промышленного) парка и субъектам деятельности в сфере промышленности, использующим объекты промышленной инфраструктуры, находящиеся в составе индустриального (промышленного) парка. Вместе с тем установлены ограничения для применения мер стимулирования, предусмотренных на федеральном уровне, в отношении управляющей компании индустриального (промышленного) парка и субъектов деятельности в сфере промышленности, использующих объекты промышленной инфраструктуры. Данные ограничения связаны с необходимостью подтверждения соответствия индустриального (промышленного) парка и его управляющей компании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pacing w:val="-2"/>
            <w:sz w:val="28"/>
            <w:szCs w:val="28"/>
          </w:rPr>
          <w:t>требованиям</w:t>
        </w:r>
      </w:hyperlink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, установленным постановлением Правительства РФ от 4 августа 2015 года № 794 «Об индустриальных (промышленных) парках и управляющих компаниях индустриальных (промышленных) парков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ёй 19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Федерального закона предусмотрено применение мер стимулирования деятельности в сфере промышленности, предусмотренных на федеральном уровне, к управляющей компании промышленного технопарка и субъектам деятельности в сфере промышленности, использующим объекты технологической инфраструктуры и промышленной инфраструктуры, находящиеся в составе промышленного технопарка, осуществляется при условии соответствия промышленного технопарка и его управляющей компании требованиям, установленным постановлением Правительства Российской Федерации от 27 декабря 2019 года № 1863 «О промышленных технопарках и управляющих компаниях промышленных технопарков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ёй 19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Федерального закона предусмотрено применение мер стимулирования деятельности в сфере промышленности, предусмотренных на федеральном уровне, к управляющей компании технопарка в сфере высоких технологий и субъектам деятельности в сфере промышленности, использующим объекты технологической инфраструктуры и промышленной инфраструктуры, находящиеся в составе технопарка в сфере высоких технологий, осуществляется при условии соответствия технопарка в сфере высоких технологий и его управляющей компании требованиям, установленным постановлением Правительства Российской Федерации</w:t>
        <w:br/>
        <w:t>от 25 августа 2023 года № 1381 «О технопарках в сфере высоких технологий</w:t>
        <w:br/>
        <w:t xml:space="preserve">и управляющих компаниях технопарков в сфере высоких технологий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атьёй 20 Федерального закона предусмотрено применение мер стимулирования деятельности в сфере промышленности, предусмотренных на федеральном уровне, к специализированным организациям промышленных кластеров при условии соответствия промышленного кластера и специализированной организации промышленного кластера требованиям, установленным постановлением Правительства Российской Федерации от 31.07.2015 № 779 «О промышленных кластерах и специализированных организациях промышленных кластеров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ерством промышленности и торговли Российской Федерации принимается решение о соответствии индустриального (промышленного) парка, промышленного технопарка, технопарка в сфере высоких технологий</w:t>
        <w:br/>
        <w:t xml:space="preserve">и управляющих ими управляющих компаниях требованиям, а также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промышленного кластера и специализированной организации промышленного кластер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вносятся сведения о них в реестр индустриальных (промышленных) парков и управляющих компаний индустриальных (промышленных) парков (далее – реестр промпарков), реестр промышленных технопарков и управляющих компаниях промышленных технопарков (далее – реестр технопарков), реестр технопарков в сфере высоких технологий и управляющих компаниях технопарков в сфере высоких технологий (далее – реестр технопарков в сфере высоких технологий) и реестр промышленных кластеров и специализированных организаций таких кластеров (далее – реестр кластеров) соответствен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им образом, нахождение в выше указанных реестрах сведений об индустриальном (промышленном) парке и управляющей компании индустриального (промышленного) парка, промышленном технопарке, управляющей компании промышленного технопарка, технопарке в сфере высоких технологий, управляющей компании технопарка в сфере высоких технологий,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промышленном кластере и специализированной организации промышленного кластер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даёт право на получение мер стимулирования, предусмотренных федеральными акт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применения мер стимулирования деятельности в сфере промышленности за счёт имущества и средств бюджетов субъектов Российской Федерации такие субъекты могут устанавливать дополнительные требования</w:t>
        <w:br/>
        <w:t>к индустриальным (промышленным) паркам и управляющим ими управляющим компаниям (пункт 3 статьи 19 Федерального закона), промышленным технопаркам и управляющим ими управляющим компаниям (пункт 3 статьи 19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Федерального закона) и технопаркам в сфере высоких технологий и управляющим ими компаниям (пункт 3 статьи 19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татье 6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Закон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«О промышленной политике в Ульяновской области» предусмотрены меры стимулирования деятельности в сфере промышленности в Ульяновской области, осуществляемые за счёт имущества Ульяновской области и средств областного бюджета Ульяновской области, управляющим компаниям индустриальных (промышленных) парков, управляющим компаниям промышленных технопарков, управляющим компаниям технопарков в сфере высоких технологий, специализированным организациям промышленных кластеров и их резидентам в случае соответствия их требованиям, установленным в федеральным законодательством, и дополнительным требованиям в случае их установления Правительством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ом закона предлагается предусмотреть ведение в Ульяновской области реестра промышленных технопарков, находящихся на территории Ульяновской области (далее – технопарки), и управляющих ими управляющих компаний (далее – реестр технопарков), реестра технопарков в сфере высоких технологий, находящихся на территории Ульяновской области (далее – технопарки в сфере высоких технологий), и управляющих ими управляющих компаний (далее – реестр технопарков в сфере высоких технологий), реестра индустриальных (промышленных) парков, находящихся на территории Ульяновской области (далее – промпарки), и управляющих ими управляющих компаний (далее – реестр промпарков) и реестр промышленных кластеров и специализированных организаций промышленных кластеров (далее – реестр кластеров). В указанные реестры исполнительным органом Ульяновской области, осуществляющим государственное регулирование в сфере развития промышленности, будут включаться сведения о технопарках и управляющих ими управляющих компаниях, о технопарках в сфере высоких технологий и управляющих ими управляющих компаниях, промпарках и управляющих ими управляющих компаниях, кластерах и специализированных организациях кластеров которые одновременно соответствуют требованиям, установленным федеральным законодательством, и требованиям, установленным Правительством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личие указанных реестров позволит своевременно отслеживать право управляющих компаний технопарков, управляющих компаниях технопарков в сфере высоких технологий, управляющих компаний промпарков и специализированных организаций кластеров на получение мер стимулирования, установленных законодательством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став сведений о технопарках и управляющих ими управляющих компаниях, технопарках в сфере высоких технологий и управляющих ими управляющих компаниях, промпарках и управляющих ими управляющих компаниях, о кластерах и специализированных организациях кластеров, содержащихся в реестре технопарков, реестре технопарков в сфере высоких технологий,  реестре промпарков и реестре кластеров, и порядок формирования и ведения указанных реестров (в том числе перечень документов (копий документов), которые необходимо представить для внесения сведений в реестры, и требования к указанным документам (копиям документов), порядок и сроки рассмотрения этих документов (копий документов) уполномоченным органом и принятия им решений о внесении сведений в реестры либо об отказе во внесении сведений в реестры, а также основания, сроки и порядок принятия уполномоченным органом решения об изменении содержащихся в реестры сведений либо об их исключении из реестров промпарков) устанавливаются Правительством Ульяновской области. Предлагается также внести в указанные реестры информацию о резидентах технопарков, технопарков в сфере высоких технологий, промпарков и кластеров, для того, чтобы резиденты также могли воспользоваться мерами стимулирования деятельности в сфере промышленности на территории Ульяновской области.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Законами Ульяновской области от 2 сентября 2015 года № 99-ЗО</w:t>
        <w:br/>
        <w:t>«О налоге на имущество организаций на территории Ульяновской области»</w:t>
        <w:br/>
        <w:t>и от 6 сентября 2007 года № 130-ЗО «О транспортном налоге в Ульяновской области» предусмотрены льготы по налогу на имущество и по транспортному налогу организациям – управляющим компаниям технопарков, организациям резидентам технопарков и организациям – управляющим компаниям промпарков. Право на получение указанных выше льгот может возникнуть</w:t>
        <w:br/>
        <w:t>у организаций – управляющих компаний технопарков, организаций резидентов технопарков и организаций – управляющих компаний промпарков только при внесение сведений о них в реестр технопарков, реестр резидентов технопарков и реестр промпарков. Соответственно проектом закона вносятся корреспондирующие изменения в Законы Ульяновской области от 2 сентября 2015 года № 99-ЗО «О налоге на имущество организаций на территории Ульяновской области» и от 6 сентября 2007 года № 130-ЗО «О транспортном налоге в Ульяновской области», в части приведения их положений</w:t>
        <w:br/>
        <w:t xml:space="preserve">в соответствие с принимаемой редакцией Закона № 125-З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 применением права на налоговую льготу по налогу на имущество на протяжении действия указанной налоговой льготы на территории Ульяновской области от налогоплательщиков – управляющих компаний и резидентов технопарков не поступило не одного обращения в налоговый орган. В связи с чем, утверждение предлагаемых изменений не повлечёт ухудшения правового положения указанных налогоплательщи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в части установления требования к промпаркам и управляющим ими управляющим компаниям также не повлечёт ухудшения правового положения указанных налогоплательщиков. На сегодняшний день </w:t>
      </w:r>
    </w:p>
    <w:p>
      <w:pPr>
        <w:pStyle w:val="Normal"/>
        <w:autoSpaceDE w:val="false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льготой за применение права на налоговую льготу по налогу на имущество управляющие компании промпарков не обращались. </w:t>
      </w:r>
    </w:p>
    <w:p>
      <w:pPr>
        <w:pStyle w:val="Normal"/>
        <w:autoSpaceDE w:val="false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Также проектом предлагается в нормах Закона Ульяновской области</w:t>
        <w:br/>
        <w:t xml:space="preserve">от 2 сентября 2015 года № 99-ЗО «О налоге на имущество организаций на территории Ульяновской области», устанавливающих основание и порядок применения налоговых льгот по налогу на имущество, исключить обязанность налогоплательщика предоставлять в налоговый орган для подтверждения обоснованности применения налоговых льгот копий выписок из реестров в тех случаях, когда предусмотрена обязанность исполнительного органа Ульяновской области, уполномоченного на формирование и ведение реестров, направлять в налоговый орган соответствующие реестры или перечни. </w:t>
        <w:br/>
        <w:t xml:space="preserve">Представление документов и информации, которые находятся в распоряжении государственных органов, нецелесообразно, к тому же получение их самими налогоплательщиками может привести к нарушению срока подтверждения права на льготу по налог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законодательством Российской Федерации к числу промышленных технопарков относятся агропромышленные парки (агробиотехнопарки) – промышленные технопарки, объекты промышленной и технологической инфраструктур которых используются субъектами деятельности в сфере промышленности промышленного производства, в том числе  производства, первичной и последующей промышленной переработки сельскохозяйственной продукции, сырья и продовольствия  и их реализации, а также оказания услуг по обслуживанию сельскохозяйственного производства и переработки сельскохозяйственной продукции, и (или) научно-технической деятельности, в том числе научных исследований и (или) экспериментальных разработок в области биотехнологии, сельскохозяйственных наук, и (или) инновационной деятельности, в том числе селекции животных и (или) сельскохозяйственных культур. В отношении агробиотехнопарков применяются те же положения, что и к технопаркам, соответственно агробиотехнопарк в случае соответствия требованиям, установленным федеральным законодательством к технопаркам, вправе претендовать на меры стимулирования деятельности в сфере промышленности, предусмотренные федеральным законодательством и законодательством Ульянов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Оба понятия «сельский технопарк» и «агробиотехнопарк» преследуют идентичные цели и влекут идентичные правовые последствия – применение мер стимулирования деятельности в сфере промышленности, сельского хозяйств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м № 125-ЗО предусмотрена возможность по созданию на территории Ульяновской области сельских технопарков, которые расположены  в границах сельских территорий Ульяновской области и предназначены для оказания полного цикла услуг по размещению и развитию резидентов такого технопарка, преимущественно осуществляющих деятельность в сфере сельскохозяйственного производства. Цель создания сельских технопарков состоит в обеспечении устойчивого развития муниципальных образований Ульяновской области, однако с 2020 года по настоящее время на территории Ульяновской области такие технопарки не были созда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 учётом изложенного, проектом предлагается признать утратившим силу положения, которые касаются сельского технопарка, в Законе № 125-ЗО и в Законе Ульяновской области от 03.07.2015 № 82-ЗО «О правовом регулировании отдельных вопросов, связанных с устойчивым развитием сельских территорий Ульяновской области». 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Также проектом закона вносятся </w:t>
      </w:r>
      <w:r>
        <w:rPr>
          <w:rFonts w:cs="PT Astra Serif;Times New Roman" w:ascii="PT Astra Serif;Times New Roman" w:hAnsi="PT Astra Serif;Times New Roman"/>
          <w:spacing w:val="2"/>
          <w:sz w:val="28"/>
          <w:szCs w:val="28"/>
          <w:shd w:fill="FFFFFF" w:val="clear"/>
        </w:rPr>
        <w:t xml:space="preserve">изменения технического характера, направленные на редактирование формулировок в законодательных актах Ульяновской област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;Times New Roman" w:ascii="PT Astra Serif;Times New Roman" w:hAnsi="PT Astra Serif;Times New Roman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;Times New Roman" w:ascii="PT Astra Serif;Times New Roman" w:hAnsi="PT Astra Serif;Times New Roman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промышленности Ульяновской области                                              Н.В.Зонт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AF8A3A5140AA1808DAB9AF37BC96F339356E46A9376A79E5DD7AE25E9E9D2EEC8E9DF1CE003B1C2736DD701ACC7C64EVEG" TargetMode="External"/><Relationship Id="rId3" Type="http://schemas.openxmlformats.org/officeDocument/2006/relationships/hyperlink" Target="consultantplus://offline/ref=D56EC517E8FB0AEB20A39A8A293D276164DD11850DCEE029518D5151C148D0668B5C9CF36A3E979D1C5160F20A4AF52EcAlBI" TargetMode="External"/><Relationship Id="rId4" Type="http://schemas.openxmlformats.org/officeDocument/2006/relationships/hyperlink" Target="consultantplus://offline/ref=326980529E2DBF156095BB12E53D238177B5BD61F9FEE9FD8BA36F566ED4F38CB7BAA6F1863A1C8BA4B670499B15A73E60AFCD3C35AB693BIEGEI" TargetMode="External"/><Relationship Id="rId5" Type="http://schemas.openxmlformats.org/officeDocument/2006/relationships/hyperlink" Target="consultantplus://offline/ref=326980529E2DBF156095BB12E53D238177B5BB65F2FCE9FD8BA36F566ED4F38CB7BAA6F1863A1D83AFB670499B15A73E60AFCD3C35AB693BIEG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2:00Z</dcterms:created>
  <dc:creator>user</dc:creator>
  <dc:description/>
  <cp:keywords/>
  <dc:language>en-US</dc:language>
  <cp:lastModifiedBy>Катрачева Светлана Игоревна</cp:lastModifiedBy>
  <cp:lastPrinted>2023-11-02T08:26:00Z</cp:lastPrinted>
  <dcterms:modified xsi:type="dcterms:W3CDTF">2023-11-02T04:27:00Z</dcterms:modified>
  <cp:revision>23</cp:revision>
  <dc:subject/>
  <dc:title>ФИНАНСОВО-ЭКОНОМИЧЕСКОЕ ОБОСНОВАНИЕ</dc:title>
</cp:coreProperties>
</file>